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01875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138166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04782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730686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