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5 2024/03/26 20:45:56 nikit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/gnune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ge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hell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monito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pu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i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messeng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testin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.bui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ascension_ss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daemon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gnunet-arch-full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gnunet-gtk-0-10-fs-publish-edit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gnunet-gtk-0-10-fs-publish-selec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gnunet-gtk-0-10-fs-publish-with-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gnunet-gtk-0-10-fs-publis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messenger_roo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service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service_st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t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abou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cade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co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c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dh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f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ident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messenger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namecach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name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ns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peer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res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revoc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set/se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seti/seti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seto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setu/setu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statistic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pis/transpor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architectu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contributi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cryptographic-material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doxyge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livingstandard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-api/confi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-api/configur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-api/conventio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-api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-api/ident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-api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-api/name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-api/peerinf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tabil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tyl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tutorial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util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faq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fs-gt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gt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installi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configur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f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messenger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reclaim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star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subsystem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vp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_sphinx_javascript_frameworks_comp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basic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custom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doctool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documentation_option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gnunet-blu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language_data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minu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plu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pygment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searchtool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sphinx_highligh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badge_onl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them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s/badge_onl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s/them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version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abo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cad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co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dh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ident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messe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name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name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peer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r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revo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set/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seti/set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seto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setu/setu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statist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pis/trans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contribu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cryptographic-mate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livingstandar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-api/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-api/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-api/conven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-api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-api/ident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-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-api/name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-api/pe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tabil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ty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uti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fs-gt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gt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instal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objects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searchindex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messe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reclai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st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subsyste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vpn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