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8 2014/04/25 21:04:24 wi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nnotated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c_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dw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eprec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ir_00000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ynsection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ile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bla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do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folder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folder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lin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m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m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plast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pnod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splitb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tv2vertl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de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s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but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Basic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l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lea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onfiguratio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IO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Memo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A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As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IsElement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Opaq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Opaqu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Par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Pars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Sav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Sav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jque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odule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index0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index1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a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latform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resiz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Att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O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Vtb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Vtbl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Buff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Input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InputSour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OutputSin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OutputSin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ync_of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ync_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b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enum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doxyg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gri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pen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release-not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g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