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$NetBSD: PLIST.doc,v 1.11 2016/11/24 13:43:36 mef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Over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annotated_dup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bc_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bdw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buffio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buffio_8h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buffio_8h_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close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deprecate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dir_00000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doc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doxygen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doxyge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dynsections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i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iles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olderclose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olderope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unctions_fun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unctions_var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lobal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lobals_def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lobals_fun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lobals_typ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AttrG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AttrGet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AttrGetAttributeNa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AttrIsAttributeNa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Attribu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Attribut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Basi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Basic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Clea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Clean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Configur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Configuration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I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IO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Memo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Memory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NodeAs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NodeAsk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NodeIsElementNa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Opaqu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Opaqu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Par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Pars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Sav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Sav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Tre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jquery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modules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nav_f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nav_g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nav_h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navtree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navtre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navtreedata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navtreeindex0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navtreeindex1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ope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pag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platform_8h_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resiz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plitba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TidyAtt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TidyDo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TidyN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TidyOp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Alloc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Allocator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AllocatorVtb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AllocatorVtbl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Buff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Buffer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Input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InputSourc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OutputSin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OutputSink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ync_off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ync_o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ab_a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ab_b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ab_h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ab_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abs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idy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idy_8h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idy_8h_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idyenum_8h_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doxyge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faq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grid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licen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pend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release-not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tidy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tidy.g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