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6 2022/04/25 09:26:14 wiz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ageMagic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++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Core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Wand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anima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a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osi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ju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ve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displa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dentif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po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-scrip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grif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ntag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strea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ImageMagick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ff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nnota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r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to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ackgroun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itcoin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a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clipp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darke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l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lo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utton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gra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hsv-rg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hsv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rg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figur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arn-closur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ar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locks-closur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lo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ylinder_shad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differenc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example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fram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fuzzy-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gaussian-blu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grani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imade_art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abe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-flo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-f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ntag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-clah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-equaliz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nav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v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heckerbo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irc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0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2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2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3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4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6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6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7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7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8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8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9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9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ex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b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diag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f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oct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small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iecha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adial-gradien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construc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d-ba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d-circ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igh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-ov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-sigmoid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crip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mi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ponso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prit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t-shi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and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hite-highligh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izar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iz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ode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ocu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raw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rawable_example_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Enumera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FormatCharact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Fu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Geome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agick++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PixelPack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Pixe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Quantu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S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ypeMetr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agic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ontage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right_tria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framed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plain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sample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linux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unix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windows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nnot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ach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hann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nstit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ecor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ist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ra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rawing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ff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nh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e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ouri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histogr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lay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++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du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ni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rpholog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ai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ixel-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ixel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ro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gis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s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eg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he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ign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tatist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transfo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vers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vis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wand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rchite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ssets/magic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ssets/magi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la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-manage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-threshol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op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process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o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j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nected-compone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ta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ve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vex-hu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efin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evelo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istribute-pixel-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sca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avico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orma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gradi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high-dynamic-ran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hist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dent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m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nstall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jp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c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scrip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vector-graphi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if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irr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tion-pi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openc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openm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perl-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resour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ear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ecurity-polic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ite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analy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lor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nfigur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ntr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delegate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english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exampl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francai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incantation.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loca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lo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agic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g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im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iechart.m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iechart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olicy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quantization-tab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hreshold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app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dejavu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ghostscrip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urw-base35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window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w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up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webp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