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2 2023/02/07 15:14:02 nikit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/gnune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gnunet-dht-ge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gnunet-dht-hell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gnunet-dht-monito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gnunet-dht-pu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gnunet-did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gnunet-messeng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gnunet-testin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.bui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ascension_ss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daemon_lego_blo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messenger_roo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service_lego_blo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service_sta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images/tn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abou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contributing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doxygen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po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/config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/configuration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/convention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/gn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/identity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/namestor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rest/peerinfo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tyl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app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ats/at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cadet/cade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core/cor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corestack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dep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dht/dh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fs/f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gns/gn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gnsstack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hostlist/hostlis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identity/identity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messenger/messenger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namecache/namecach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namestore/namestor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nse/ns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peerinfo/peerinfo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peerstore/peerstor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regex/reg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rest/res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revocation/revocation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rps/rp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set/se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seti/seti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setop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setu/setu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stability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statistics/statistic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transport-ng/transport-ng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transport/transpor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subsystems/vpnstack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tutorial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developers/util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faq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ana/gnu_name_system_record_flag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ana/gnu_name_system_record_type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ana/gnunet_dht_block_type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ana/gnunet_error_code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ana/gnunet_signature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ana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ana/intro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ana/tld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uis/fs-gtk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uis/gtk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guis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installing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livingstandard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preface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configuration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f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gns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index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messenger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reclaim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start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ources/users/vpn.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_sphinx_javascript_frameworks_compa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basic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css/badge_only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css/custom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css/them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doctool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documentation_option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fi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gnunet-blu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ascension_interactio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ascension_ss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daemon_lego_blo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daemon_lego_block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s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s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0-10-peerinf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bla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blu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fs-gtk-0-10-star-tab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download-area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fs-menu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fs-publish-editin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fs-publish-selec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fs-publish-with-fi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fs-publish-with-file_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fs-publis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fs-publish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fs-searc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f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gns-a-do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gns-a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g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identit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search-select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gtk-0-10-traffi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namestore-gtk-pho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namestore-gtk-vp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setup-exi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tutorial-servic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gnunet-tutorial-syste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iceweasel-preferenc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iceweasel-prox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lego_stack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messenger_roo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messenger_room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service_lego_blo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service_lego_block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service_sta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structure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tng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images/tn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jquery-3.6.0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jquer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js/badge_onl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js/them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language_data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minu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plu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pygments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searchtool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underscore-1.13.1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_static/underscor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abo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contribu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p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/confi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/configu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/conven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/g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/identi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/namest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rest/pee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ty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ap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ats/a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cadet/cad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core/c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core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de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dht/dh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fs/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gns/g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gns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hostlist/host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identity/identi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messenger/messe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namecache/name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namestore/namest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nse/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peerinfo/pee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peerstore/peerst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regex/reg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rest/re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revocation/revo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rps/r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set/s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seti/set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seto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setu/setu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stabili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statistics/statisti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transport-ng/transport-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transport/trans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subsystems/vpn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developers/uti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fa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ana/gnu_name_system_record_flag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ana/gnu_name_system_record_typ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ana/gnunet_dht_block_typ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ana/gnunet_error_cod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ana/gnunet_sign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ana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ana/intr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ana/tld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uis/fs-gt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uis/gt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gu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install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livingstandard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objects.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pref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sear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searchindex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configu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g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messe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reclai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sta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gnunet/html/users/vpn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