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1074175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5467737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9747021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0962083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