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pkg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texlive.pkg.doc,v 1.1 2016/01/24 19:34:44 markd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kgname = $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= $ARG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 = $ARG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cense = $ARG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page = $ARG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$pkgdocname = $shortdesc = $revdoc = $longdesc = $depend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$plist = $other = $maps = 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kgdocname = $1,next if (/^name (\S+)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hortdesc = $1,next if (/^shortdesc +(.+)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evdoc = $1,next if (/^revision (\S+)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license = $1,next if (/^catalogue-license (\S+)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version = $1,next if (/^catalogue-version +(.+)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f (/^category 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f (/^catalogue-ctan 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f (/^catalogue-date 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f (/^relocated 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f (/^runfiles 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f (/^docfiles 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f (/^longdesc 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list .= "share/texmf-dist$1\n", next if (/^ RELOC(.+)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list .= "share/$1\n",next if (/^ (.+)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other .= "# " . $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"pkgname doesn't match" if ($pkgname . ".doc" ne $pkgdoc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"revision doesn't match" if ($revision ne $revd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"tex-${pkgname}-do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DESCR, "&gt;tex-${pkgname}-doc/DESC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SCR "Documentation for tex-${pkgname}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DESC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PLIST, "&gt;tex-${pkgname}-doc/PLI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LIST "\@comment \$NetBSD\$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LIST "$p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P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MAKE, "&gt;tex-${pkgname}-doc/Make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KE &lt;&lt;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$NetBSD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NAME=</w:t>
        <w:tab/>
        <w:t>${pkgname}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NAME=</w:t>
        <w:tab/>
        <w:t>tex-\${DISTNAME:S/./-/}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LIVE_REV=</w:t>
        <w:tab/>
        <w:t>$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=</w:t>
        <w:tab/>
        <w:t>pkgsrc-users\@NetB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=</w:t>
        <w:tab/>
        <w:t>http://ctan.org/pkg/$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</w:t>
        <w:tab/>
        <w:t>Documentation for tex-${pkg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=</w:t>
        <w:tab/>
        <w:t>$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"../../print/texlive/package.m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"../../mk/bsd.pkg.m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MAK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0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