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4058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740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77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236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