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387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005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7067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383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