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21/04/12 06:28:32 triaxx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ageMagick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