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2021/02/26 12:48:29 ni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ageMagick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