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58032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9704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10684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0889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