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Application contribution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scrip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ette application permet de stocker des fichiers binaires dans la base mysql con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est décomposée en trois applications princip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Application utilisateur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uploadFile.html : est le point d’entrée de cette application, elle permet de stocker une contribution dans la base contribution, pour acceder à cette application, il faut aller sur l’url suivant </w:t>
      </w:r>
      <w:hyperlink r:id="rId2">
        <w:r>
          <w:rPr>
            <w:rStyle w:val="InternetLink"/>
          </w:rPr>
          <w:t>http://scilabsoft.inria.fr/contribution/uploadFil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layCategory.html : cette application permet d’afficher les contributions à télécharger, les contributions sont triées par catégories, url de l’application </w:t>
      </w:r>
      <w:hyperlink r:id="rId3">
        <w:r>
          <w:rPr>
            <w:rStyle w:val="InternetLink"/>
          </w:rPr>
          <w:t>http://scilabsoft.inria.fr/contribution/displayCategor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pplication administrateur</w:t>
      </w:r>
      <w:r>
        <w:rPr>
          <w:b/>
          <w:bCs/>
          <w:u w:val="single"/>
        </w:rPr>
        <w:t> </w:t>
      </w:r>
      <w:r>
        <w:rPr/>
        <w:t>: AdminDownload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application permet d’afficher ou cacher les contributions, on utilise cette application pour modérer des fichiers up-loader par l’utilisateur, l’application permet d’éviter les spams éventu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 de l’application </w:t>
      </w:r>
      <w:hyperlink r:id="rId4">
        <w:r>
          <w:rPr>
            <w:rStyle w:val="InternetLink"/>
          </w:rPr>
          <w:t>http://scilabsoft.inria.fr/contribution/AdminDownloa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03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  <w:color w:val="FF00FF"/>
          <w:u w:val="single"/>
        </w:rPr>
        <w:t>Description de l’application utilisateur</w:t>
      </w:r>
    </w:p>
    <w:p>
      <w:pPr>
        <w:pStyle w:val="Normal"/>
        <w:rPr>
          <w:b/>
          <w:b/>
          <w:bCs/>
          <w:smallCaps/>
          <w:color w:val="FF00FF"/>
          <w:u w:val="single"/>
        </w:rPr>
      </w:pPr>
      <w:r>
        <w:rPr>
          <w:b/>
          <w:bCs/>
          <w:smallCaps/>
          <w:color w:val="FF00FF"/>
          <w:u w:val="single"/>
        </w:rPr>
      </w:r>
    </w:p>
    <w:p>
      <w:pPr>
        <w:pStyle w:val="Normal"/>
        <w:rPr/>
      </w:pPr>
      <w:r>
        <w:rPr/>
        <w:t>L’application permet d’insérer, ou télécharger des contributions dans la base mysql contribution, cette base de données est située sur la ma chine Frioul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759450" cy="310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 Téléchargement d'une contribution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753735" cy="4236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uploader une contribution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L’application télécharger les contributions contient des fichiers suiva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isplayCategory.html :  afficher les types de contribution.</w:t>
      </w:r>
    </w:p>
    <w:p>
      <w:pPr>
        <w:pStyle w:val="Normal"/>
        <w:rPr/>
      </w:pPr>
      <w:r>
        <w:rPr/>
        <w:t>displayCategory.php :  afficher les résumés sur les contributions.</w:t>
      </w:r>
    </w:p>
    <w:p>
      <w:pPr>
        <w:pStyle w:val="Normal"/>
        <w:rPr/>
      </w:pPr>
      <w:r>
        <w:rPr/>
        <w:t>displayContribution.php :  afficher la contribution prête à télécharg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1304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playCategory.html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02744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playCategory.php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6480"/>
                            <a:ext cx="456480" cy="570960"/>
                          </a:xfrm>
                          <a:prstGeom prst="downArrow">
                            <a:avLst>
                              <a:gd name="adj1" fmla="val 50000"/>
                              <a:gd name="adj2" fmla="val 312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28456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playContribution.php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599480"/>
                            <a:ext cx="456480" cy="570960"/>
                          </a:xfrm>
                          <a:prstGeom prst="downArrow">
                            <a:avLst>
                              <a:gd name="adj1" fmla="val 50000"/>
                              <a:gd name="adj2" fmla="val 312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0240"/>
                            <a:ext cx="1942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quer sur une catégo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1942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quer sur une caté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fficher des commentai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3680"/>
                            <a:ext cx="1142280" cy="68508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 contribu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171160"/>
                            <a:ext cx="1142280" cy="68508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 contribu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399760"/>
                            <a:ext cx="456480" cy="342360"/>
                          </a:xfrm>
                          <a:prstGeom prst="leftArrow">
                            <a:avLst>
                              <a:gd name="adj1" fmla="val 50000"/>
                              <a:gd name="adj2" fmla="val 3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2280"/>
                            <a:ext cx="456480" cy="342360"/>
                          </a:xfrm>
                          <a:prstGeom prst="leftArrow">
                            <a:avLst>
                              <a:gd name="adj1" fmla="val 50000"/>
                              <a:gd name="adj2" fmla="val 3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17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playCategory.html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618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playCategory.php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00;top:719;width:718;height:89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598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playContribution.php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519;width:718;height:89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89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quer sur une catégo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18;width:30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quer sur une caté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fficher des commentai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7020;top:1439;width:1798;height:1078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 contribu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3419;width:1798;height:1078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 contribu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120;top:3779;width:718;height:53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799;width:718;height:53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layCategory.php : affiche une liste des contributions et les résumés associés, les informations utilisées venant de la table </w:t>
      </w:r>
      <w:hyperlink r:id="rId8">
        <w:r>
          <w:rPr>
            <w:rStyle w:val="InternetLink"/>
            <w:rFonts w:cs="Verdana" w:ascii="Verdana" w:hAnsi="Verdana"/>
            <w:sz w:val="15"/>
            <w:szCs w:val="15"/>
          </w:rPr>
          <w:t>contribu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Contribution.php :  affiche les informations sur une contribution donnée, les informations sont issues de la table con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Contribution.php  permet aussi aux utilisateurs de voter, et de laisser un commentaire sur une con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aramétrages de cette application sont situés dans le fichier config.php, on retrouve les mots de passe, la base mysql à atteindre, ainsi que la variable uploadDirectory indique le nom du répertoire contenant des fichiers bina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L’application uploader les contributions contient des fichiers suiva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uploadFile.html</w:t>
      </w:r>
    </w:p>
    <w:p>
      <w:pPr>
        <w:pStyle w:val="Normal"/>
        <w:rPr/>
      </w:pPr>
      <w:r>
        <w:rPr/>
        <w:t>uploadFile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 comme l’application précédente, les informations sur la contribution sont stockées dans la base contribution, les contenus des fichiers binaires sont stockés dans le répertoire /usr/local/apache/scilabsoft.inria.fr/contributio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color w:val="FF00FF"/>
          <w:u w:val="single"/>
        </w:rPr>
      </w:pPr>
      <w:r>
        <w:rPr>
          <w:b/>
          <w:bCs/>
          <w:smallCaps/>
          <w:color w:val="FF00FF"/>
          <w:u w:val="single"/>
        </w:rPr>
        <w:t>Stockage des fichiers sur disques :</w:t>
      </w:r>
    </w:p>
    <w:p>
      <w:pPr>
        <w:pStyle w:val="Normal"/>
        <w:rPr>
          <w:b/>
          <w:b/>
          <w:bCs/>
          <w:smallCaps/>
          <w:color w:val="FF00FF"/>
          <w:u w:val="single"/>
        </w:rPr>
      </w:pPr>
      <w:r>
        <w:rPr>
          <w:b/>
          <w:bCs/>
          <w:smallCaps/>
          <w:color w:val="FF00FF"/>
          <w:u w:val="single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/>
        <w:t xml:space="preserve">Toutes les informations sur une contribution sont stockées dans la table </w:t>
      </w:r>
      <w:hyperlink r:id="rId9">
        <w:r>
          <w:rPr>
            <w:rStyle w:val="InternetLink"/>
            <w:rFonts w:cs="Verdana" w:ascii="Verdana" w:hAnsi="Verdana"/>
            <w:sz w:val="15"/>
            <w:szCs w:val="15"/>
          </w:rPr>
          <w:t>contribution</w:t>
        </w:r>
      </w:hyperlink>
      <w:r>
        <w:rPr>
          <w:rFonts w:cs="Verdana" w:ascii="Verdana" w:hAnsi="Verdana"/>
          <w:sz w:val="15"/>
          <w:szCs w:val="15"/>
        </w:rPr>
        <w:t xml:space="preserve"> , cette table est située dans la base contribution, la base de données est installée sous frioul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/>
        <w:t xml:space="preserve">Chaque contribution est composé de 0 à 2 fichiers, si un des fichiers existe, </w:t>
      </w:r>
      <w:r>
        <w:rPr>
          <w:rFonts w:cs="Verdana" w:ascii="Verdana" w:hAnsi="Verdana"/>
          <w:sz w:val="15"/>
          <w:szCs w:val="15"/>
        </w:rPr>
        <w:t>attachFileName ou attachFileName1 contient le nom des fichiers que l’utilisateur a uploadé, si non ces champs sont vides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/>
      </w:pPr>
      <w:r>
        <w:rPr/>
        <w:t xml:space="preserve"> </w:t>
      </w:r>
      <w:hyperlink r:id="rId10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fileID</w:t>
        </w:r>
      </w:hyperlink>
      <w:r>
        <w:rPr>
          <w:rFonts w:cs="Verdana" w:ascii="Verdana" w:hAnsi="Verdana"/>
          <w:b/>
          <w:bCs/>
          <w:sz w:val="15"/>
          <w:szCs w:val="15"/>
        </w:rPr>
        <w:t xml:space="preserve"> est incrémenté pour chaque contribution, ce champ permet de retrouver les fichiers associés à une contribution, ces fichiers sont des données binaires stocké dans le répertoire </w:t>
      </w:r>
      <w:r>
        <w:rPr/>
        <w:t>/usr/local/apache/scilabsoft.inria.fr/contribution/ avec un numéro qui n’est autre que le file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5702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 contrib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2716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amp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attachFile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68436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amp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attachFileNam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14156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amp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file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742480"/>
                            <a:ext cx="2513880" cy="456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 binai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713960"/>
                            <a:ext cx="456480" cy="799560"/>
                          </a:xfrm>
                          <a:prstGeom prst="downArrow">
                            <a:avLst>
                              <a:gd name="adj1" fmla="val 50000"/>
                              <a:gd name="adj2" fmla="val 437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89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 contribu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35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amp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attachFile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07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amp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attachFileName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79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amp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file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1979;top:4319;width:3958;height:71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 bin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699;width:718;height:12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format des noms des fichiers binaire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FileX_Y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ù X vaut «» (vide) ou « 1 » selon que l’utilisateur a rempli le formulaire en utilisant le champ 1 ou deux pour indiquer son fichier con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372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YY indique le champ fileID du fichi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color w:val="FF00FF"/>
          <w:u w:val="single"/>
        </w:rPr>
      </w:pPr>
      <w:r>
        <w:rPr>
          <w:b/>
          <w:bCs/>
          <w:smallCaps/>
          <w:color w:val="FF00FF"/>
          <w:u w:val="single"/>
        </w:rPr>
        <w:t>Paramétrage de l’application</w:t>
      </w:r>
    </w:p>
    <w:p>
      <w:pPr>
        <w:pStyle w:val="Normal"/>
        <w:rPr>
          <w:b/>
          <w:b/>
          <w:bCs/>
          <w:smallCaps/>
          <w:color w:val="FF00FF"/>
          <w:u w:val="single"/>
        </w:rPr>
      </w:pPr>
      <w:r>
        <w:rPr>
          <w:b/>
          <w:bCs/>
          <w:smallCaps/>
          <w:color w:val="FF00FF"/>
          <w:u w:val="single"/>
        </w:rPr>
      </w:r>
    </w:p>
    <w:p>
      <w:pPr>
        <w:pStyle w:val="Normal"/>
        <w:rPr/>
      </w:pPr>
      <w:r>
        <w:rPr/>
        <w:t>Les paramètres de l’application sont stockés dans le fichier config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_LOGIN :  login de la base mysql</w:t>
      </w:r>
    </w:p>
    <w:p>
      <w:pPr>
        <w:pStyle w:val="Normal"/>
        <w:rPr/>
      </w:pPr>
      <w:r>
        <w:rPr/>
        <w:t>MYSQL_HOST : la machine où se situe la base mysql, dans ce cas c’est frioul</w:t>
      </w:r>
    </w:p>
    <w:p>
      <w:pPr>
        <w:pStyle w:val="Normal"/>
        <w:rPr/>
      </w:pPr>
      <w:r>
        <w:rPr/>
        <w:t>MYSQL_PASSWORD :  mot de passe</w:t>
      </w:r>
    </w:p>
    <w:p>
      <w:pPr>
        <w:pStyle w:val="Normal"/>
        <w:rPr/>
      </w:pPr>
      <w:r>
        <w:rPr/>
        <w:t>MYSQL_DATABASE :  base pour stocker les contribution, ici contribution</w:t>
      </w:r>
    </w:p>
    <w:p>
      <w:pPr>
        <w:pStyle w:val="Normal"/>
        <w:rPr/>
      </w:pPr>
      <w:r>
        <w:rPr/>
        <w:t xml:space="preserve"> </w:t>
      </w:r>
      <w:r>
        <w:rPr/>
        <w:t>uploadDirectory :  répertoire pour stocker les fichiers binaires /usr/local/apache/scilabsoft.inria.fr/contribution/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285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labsoft.inria.fr/contribution/uploadFile.html" TargetMode="External"/><Relationship Id="rId3" Type="http://schemas.openxmlformats.org/officeDocument/2006/relationships/hyperlink" Target="http://scilabsoft.inria.fr/contribution/displayCategory.html" TargetMode="External"/><Relationship Id="rId4" Type="http://schemas.openxmlformats.org/officeDocument/2006/relationships/hyperlink" Target="http://scilabsoft.inria.fr/contribution/AdminDownload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agon.inria.fr:8080/bugzilla/eskuel/main.php?db=contribution&amp;tbl=contribution" TargetMode="External"/><Relationship Id="rId9" Type="http://schemas.openxmlformats.org/officeDocument/2006/relationships/hyperlink" Target="http://agon.inria.fr:8080/bugzilla/eskuel/main.php?db=contribution&amp;tbl=contribution" TargetMode="External"/><Relationship Id="rId10" Type="http://schemas.openxmlformats.org/officeDocument/2006/relationships/hyperlink" Target="javascript:field_chg(&apos;fileID&apos;);" TargetMode="External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7:00Z</dcterms:created>
  <dc:creator>scilab</dc:creator>
  <dc:description/>
  <dc:language>en-US</dc:language>
  <cp:lastModifiedBy>scilab</cp:lastModifiedBy>
  <dcterms:modified xsi:type="dcterms:W3CDTF">2004-07-22T09:32:00Z</dcterms:modified>
  <cp:revision>81</cp:revision>
  <dc:subject/>
  <dc:title/>
</cp:coreProperties>
</file>