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omment $NetBSD: PLIST.doc,v 1.9 2015/01/28 07:13:55 wi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Overview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nnotated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rrowdo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arrowright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c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dw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buffio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eprecate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ir_000000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c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dynsection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i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olderclosed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older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functions_var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def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fun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lobals_typ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Get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sAttribute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Attribut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Basic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lea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Configuration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IO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Memo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As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NodeIsElementNa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Opaqu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Pars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Sav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group__Tre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jquery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modules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g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data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0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navtreeindex1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ope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ag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platfor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resiz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plitbar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Att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N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TidyOpti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AllocatorVtbl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Buffer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InputSource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truct__TidyOutputSink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ff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sync_on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a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b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h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_s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abs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.j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api/tidyenum_8h_sour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doxyge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faq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grid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licens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pendi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release-not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/doc/tidy/tidy.g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