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2 2009/06/14 22:00:37 joerg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eprec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oxyg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blan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do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folderclos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folderop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lin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m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m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p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p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vertl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_va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de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Attribute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sAttribute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Bas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le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onfigu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A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IsElement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Opaqu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Par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Sav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ma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pag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platform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Att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O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Vtb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Input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OutputSin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s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enum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doxyge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gri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pen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release-not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tidy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tidy.g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