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835414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067547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973853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989190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